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ERNETWORKING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327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a. </w:t>
        <w:tab/>
        <w:t xml:space="preserve">Explain the Ethernet frame with a neat diagram. </w:t>
        <w:tab/>
        <w:t xml:space="preserve">                                      </w:t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Describe briefly about the ATM conceptual model.                  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. </w:t>
        <w:tab/>
        <w:t>Explain different forms of Internet Addressing.</w:t>
        <w:tab/>
        <w:t xml:space="preserve">                     </w:t>
        <w:tab/>
        <w:tab/>
        <w:tab/>
        <w:t xml:space="preserve">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. </w:t>
        <w:tab/>
        <w:t xml:space="preserve">a. </w:t>
        <w:tab/>
        <w:t xml:space="preserve">Describe the Classful Addressing scheme.                                     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Explain how Internet Addresses are mapped to physical addresses. </w:t>
        <w:tab/>
        <w:tab/>
        <w:tab/>
        <w:tab/>
        <w:tab/>
        <w:t>(10)</w:t>
        <w:tab/>
        <w:tab/>
        <w:tab/>
      </w:r>
    </w:p>
    <w:p>
      <w:pPr>
        <w:pStyle w:val="Normal"/>
        <w:jc w:val="both"/>
        <w:rPr/>
      </w:pPr>
      <w:r>
        <w:rPr/>
        <w:t xml:space="preserve">3. </w:t>
        <w:tab/>
        <w:t xml:space="preserve">a. </w:t>
        <w:tab/>
        <w:t>Describe briefly about ICMP.</w:t>
        <w:tab/>
        <w:t xml:space="preserve">                         </w:t>
        <w:tab/>
        <w:tab/>
        <w:t xml:space="preserve"> 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Explain different forms of datagram delivery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4. </w:t>
        <w:tab/>
        <w:t xml:space="preserve">Discuss the IPv4 Datagram format with a neat diagram. 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t>5.</w:t>
        <w:tab/>
      </w:r>
      <w:r>
        <w:rPr>
          <w:b/>
          <w:u w:val="single"/>
        </w:rPr>
        <w:t>Compulsor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/>
        <w:tab/>
        <w:t>Explain subnet addressing briefly. With an example explain implementation of subnet with masks and its representation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a. </w:t>
        <w:tab/>
        <w:t>Explain the three conceptual pieces required for general Internet multicasting system.(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>Briefly explain about Network address translation.</w:t>
        <w:tab/>
        <w:t xml:space="preserve">            </w:t>
        <w:tab/>
        <w:tab/>
        <w:t xml:space="preserve">  </w:t>
        <w:tab/>
        <w:tab/>
        <w:tab/>
        <w:tab/>
        <w:t xml:space="preserve">(4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. </w:t>
        <w:tab/>
        <w:t>Describe the Registration Message format with a neat diagram.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a. </w:t>
        <w:tab/>
        <w:t xml:space="preserve">Explain MPLS Encapsulation with a neat diagram. </w:t>
        <w:tab/>
        <w:tab/>
        <w:tab/>
        <w:tab/>
        <w:tab/>
        <w:tab/>
        <w:t xml:space="preserve">            </w:t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Describe about IGMP and its operations.</w:t>
        <w:tab/>
        <w:t xml:space="preserve">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Briefly explain about domain name system (DNS) with an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Describe about the protocols involved in Electronic mail.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4T08:41:00Z</dcterms:modified>
  <cp:revision>133</cp:revision>
  <dc:subject/>
  <dc:title>Reg</dc:title>
</cp:coreProperties>
</file>